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augusztu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i Televízió Nonprofit Kft. 2022. I. félévi gazdálkodásáról és az ügyvezető munkabérének megállapít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elevízió Nonprofit 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onprofit Kft. egyszerűsített éves beszámolója alapján a prognosztizált 2022.  első félévi nettó árbevétele 35.687 ezer Ft, előző évhez képeset több mint kettő millió Ft emelkedést mutat. Az anyagjellegű ráfordítások összege 8.423 ezer Ft, míg a személyi jellegű ráfordítások összege 25.168 ezer Ft arányos emelkedést mutat az előző évhez képest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A beszámoló szerint adózott eredmény összege félévkor mínusz 838 e Ft. A lekötött tartalék nagysága továbbra is 7.898 ezer Ft. Az eszközök és források összege 30.021 ezer Ft. A pénzeszközök állománya 7.486 ezer Ft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elevízió Nonprofit Kft. gazdálkodásáról továbbra elmondható, hogy stabil gazdasági működés biztosítot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számoló tartalmazza az ügyvezető szakmai kiegészítését, az egyszerűsített mérleg és eredmény-kimutatás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gazdasági társaság a Számviteli Törvény 155.§ szerint könyvvizsgálatra nem kötelezett.</w:t>
      </w:r>
    </w:p>
    <w:p>
      <w:pPr>
        <w:pStyle w:val="BPszvegtest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>Az előterjesztéshez csatolt 2022. augusztus 12-én tartott Felügyelőbizottsági ülés javaslata alapján az ügyvezető munkabére 550 ezer Ft-ra emelkedjen, mivel az elmúlt 4 évben nem változott. Az emelés fedezetét a társaság a saját gazdálkodása terhére biztosítja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22. I. félévi gazdálkodásáról szóló beszámolót 30.021 ezer Ft mérlegszerinti főösszeggel és -838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augusztus 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Hévízi Televízió Nonprofit Kft. alapítója Bornemissza Tamás, (an: Bentkovszky Hedvig, szül.: Budapest, 1953. 11. 01. lakcím 8773 Kacorlak, Béke u. 10. sz.) a Hévízi Televízió Nonprofit Kft. ügyvezetőjének munkabérét havi bruttó 550 000,- Ft, azaz ötszázötvenezer forint összegben határozza meg, ezzel a 275/2018. (XII.19.) határozatban megállapított személyi alapbér hatályát veszt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t készíttesse elő az 1. pont szerint a munkaszerződésének módosítását és képviselő-testület felhatalmazza a polgármestert a módosítás aláírásár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augusztus 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32-9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32-9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32:00Z</dcterms:created>
  <dc:creator>T-Cont Kft</dc:creator>
  <dc:description/>
  <cp:keywords/>
  <dc:language>en-US</dc:language>
  <cp:lastModifiedBy>Lajkó Erzsébet Márta</cp:lastModifiedBy>
  <cp:lastPrinted>2016-09-12T12:17:00Z</cp:lastPrinted>
  <dcterms:modified xsi:type="dcterms:W3CDTF">2022-08-17T09:04:00Z</dcterms:modified>
  <cp:revision>37</cp:revision>
  <dc:subject/>
  <dc:title/>
</cp:coreProperties>
</file>